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forum Toolkit v2.0 Patch #1    8/2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bug in ORIGIN.ASM that causes garbage to come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n order to fix it, just replace ORIGIN.AS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RC.ZIP with the attached ORIGIN.ASM (if you downloade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need a library utlitity (LIB.EXE comes with man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, and with most compilers).  If you know what to do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ORIGIN.OBJ module with the new one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, for those not s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safe copy of NANFOR.LIB.  Hide i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to the directory where NANFOR.LIB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ut ORIGIN.OBJ in the same directory as NANFOR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B NANFOR -+ ORIG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d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eport all strange stuff in Section 5 on Nanforum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, please contact me so I can help you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Scott [71620,1521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