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2.0 Patch #2    9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ug in FLOPTST.ASM that causes the function to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status of the last drive available, instead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calling process. In order to fix it,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TST.ASM in your NFSRC.ZIP with the attached FLOPTST.ASM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a library utlitity (LIB.EXE comes with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and with most compilers).  If you know what to d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LOPTST.OBJ module with the new one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LIB utility, you can find one by going to the M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and downloading S12776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for those not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afe copy of NANFOR.LIB.  Hid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where NANFOR.LI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FLOPTST.OBJ in the same directory as NANFO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B NANFOR -+ FLOPT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strange stuff in Section 5 on Nanforum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please contact me so I can help you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cott [71620,152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