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0 Patch #6    11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Taylor fixed a bug in the DISPC.C memory alloc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various intermittent internal errors, 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is DISPC.C code is the core software for the FT_DIS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was tested by a number of the users that ha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s to have cur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your library, just replace DISPC.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C.ZIP with the attached DISPC.C (if you downloa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LIB utility, you can find one by going to the M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nd downloading S12776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DISPC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DIS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