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2.0 Patch #5    10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that the DOS call used in the ft_tempfil() function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5Ah) not only creates the temporary file, but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n.  In other words, a handle is used and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.  This could be a problem if you're low o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ould eventually get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e calling convention, I just fclose(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date your library, just replace TEMPFILE.PR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C.ZIP with the attached TEMPFILE.PRG (if you downloa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LIB utility, you can find one by going to the M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nd downloading S12776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TEMPFILE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B NANFOR -+ TEMP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d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strange stuff in Section 5 on Nanforum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contact me so I can help you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cott [71620,1521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