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2.0 Patch #7    3/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K. Zechiel discovered a bug in the ft_workdays() func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rect number of workdays was reported when &lt;dStart&gt;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through Friday and &lt;dStop&gt; was a multiple of 7 day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rt (i.e., 7, or 14, or 2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date your library, just replace WORKDAYS.PR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C.ZIP with the attached WORKDAYS.PRG (if you download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and with most compilers).  If you know what to d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.OBJ module with the new on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LIB utility, you can find one by going to the M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and downloading S12776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WORKDAYS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 NANFOR -+ WORKDA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5 on Nanforum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please contact me so I can help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